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2"/>
        <w:gridCol w:w="6181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7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5. december 15-é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Civil szervezetek részére nyújtott támogatás elszámolására benyújtott beszámoló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2025-ben 4 szervezet számára nyújtott támogatást, melyek az alábbia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copter Alapítvány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gáskorlátozottak Dél-alföldi Regionális Egyesület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ulai Kutyás Agility Szabadidő Sport Klub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ntin Kf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Szakaszjel"/>
          <w:rFonts w:ascii="Times New Roman" w:hAnsi="Times New Roman" w:cs="Times New Roman"/>
        </w:rPr>
      </w:pPr>
      <w:r>
        <w:rPr>
          <w:rStyle w:val="Szakaszjel"/>
          <w:rFonts w:cs="Times New Roman" w:ascii="Times New Roman" w:hAnsi="Times New Roman"/>
        </w:rPr>
        <w:t xml:space="preserve">Jelen előterjesztésben a </w:t>
      </w:r>
      <w:r>
        <w:rPr>
          <w:rFonts w:cs="Times New Roman" w:ascii="Times New Roman" w:hAnsi="Times New Roman"/>
        </w:rPr>
        <w:t>Mozgáskorlátozottak Dél-alföldi Regionális Egyesülete</w:t>
      </w:r>
      <w:r>
        <w:rPr>
          <w:rStyle w:val="Szakaszjel"/>
          <w:rFonts w:cs="Times New Roman" w:ascii="Times New Roman" w:hAnsi="Times New Roman"/>
        </w:rPr>
        <w:t xml:space="preserve"> beszámolója került napirendre.</w:t>
      </w:r>
    </w:p>
    <w:p>
      <w:pPr>
        <w:pStyle w:val="Normal"/>
        <w:jc w:val="both"/>
        <w:rPr>
          <w:rStyle w:val="Szakaszjel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önkormányzati támogatások nyújtásáról szóló 9/2022. (VI. 16.) önkormányzati rendelet 9. </w:t>
      </w:r>
      <w:r>
        <w:rPr>
          <w:rStyle w:val="Szakaszjel"/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(6) bekezdése szerint az önkormányzati támogatás felhasználásáról szóló beszámolót a jegyzőhöz kell benyújtani a pályázattal érintett tevékenység befejezését követő 30 napon belül, de legkésőbb a támogatás évét követő év január 15. napjáig. A beszámolók az előterjesztés mellékletét képe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kat terjesztjük a tisztelt képviselő-testület elé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a Mozgáskorlátozottak Dél-alföldi Regionális Egyesülete (5700 Gyula, Kulcs utca 7.) által benyújtott és a határozat mellékletét képező tartalmú beszámolóját az önkormányzati támogatások nyújtásáról szóló 9/2022. (VI. 16.) önkormányzati rendelet 9. </w:t>
      </w:r>
      <w:r>
        <w:rPr>
          <w:rStyle w:val="Szakaszjel"/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(6) bekezdése alapján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december 4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Szentgáli Zoltán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20:00Z</dcterms:created>
  <dc:creator>user1</dc:creator>
  <dc:description/>
  <cp:keywords/>
  <dc:language>en-US</dc:language>
  <cp:lastModifiedBy>jgyzw11</cp:lastModifiedBy>
  <cp:lastPrinted>2025-01-23T09:46:00Z</cp:lastPrinted>
  <dcterms:modified xsi:type="dcterms:W3CDTF">2025-12-08T06:47:00Z</dcterms:modified>
  <cp:revision>10</cp:revision>
  <dc:subject/>
  <dc:title/>
</cp:coreProperties>
</file>